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а припремио службеник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11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</w:t>
      </w:r>
      <w:r>
        <w:rPr>
          <w:rFonts w:cs="Arial" w:ascii="Arial" w:hAnsi="Arial"/>
          <w:sz w:val="22"/>
          <w:szCs w:val="22"/>
        </w:rPr>
        <w:t xml:space="preserve"> stav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.август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>Израда ПДГ-а и ПЗИ-а за II  фазу изградње објекта (тераса са базеном, котларница, остава за огрев и потребне техничке просторије) дечијег одмаралишта „Богдан Милановић“ на Бешњаји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рада ПДГ-а и ПЗИ-а за II  фазу изградње објекта (тераса са базеном, котларница, остава за огрев и потребне техничке просторије) дечијег одмаралишта „Богдан Милановић“ на Бешњај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>850.000,00</w:t>
      </w:r>
      <w:r>
        <w:rPr>
          <w:rFonts w:cs="Arial" w:ascii="Arial" w:hAnsi="Arial"/>
          <w:sz w:val="22"/>
          <w:szCs w:val="22"/>
        </w:rPr>
        <w:t xml:space="preserve">  без ПДВ-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а се налази у Годишњем плану набавки Градске управе за развој и инвестиције на које се закон не примењује за 2024. годину, под редним бројем 4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зрада ПДГ-а и ПЗИ-а за II  фазу изградње објекта (тераса са базеном, котларница, остава за огрев и потребне техничке просторије) дечијег одмаралишта „Богдан Милановић“ на Бешњај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09, функција - 62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4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5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, без ПДВ-а,</w:t>
      </w:r>
      <w:r>
        <w:rPr>
          <w:rFonts w:cs="Arial" w:ascii="Arial" w:hAnsi="Arial"/>
          <w:bCs/>
          <w:sz w:val="22"/>
          <w:szCs w:val="22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.020.000,00</w:t>
      </w:r>
      <w:r>
        <w:rPr>
          <w:rFonts w:cs="Arial" w:ascii="Arial" w:hAnsi="Arial"/>
          <w:bCs/>
          <w:sz w:val="22"/>
          <w:szCs w:val="22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рада ПГД-а и ПЗИ-а за II фазу изградње објекта (тераса са базеном, котларница, остава за огрев и потребне техничке просторије) дечијег одмаралишта ''Богдан Милановић'' на Бешњај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Израда ПГД-а и ПЗИ-а за II фазу изградње објекта (тераса са базеном, котларница, остава за огрев и потребне техничке просторије) дечијег одмаралишта ''Богдан Милановић'' на Бешњаји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 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рада ПГД-а и ПЗИ-а за II фазу изградње објекта (тераса са базеном, котларница, остава за огрев и потребне техничке просторије) дечијег одмаралишта ''Богдан Милановић'' на Бешња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и структура цена којим су утврђени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 24.јула 2024. године, захтев за преузимање обавеза (регистарски број 232.) из средстава одобрених Одлуком о буџету града Крагујевца за 2024. годину („Службени лист града Крагујевца“, број 13/24) на разделу 8, број апропријације 209, функција - 620, економска класификација на четвртом нивоу 5114, извор - 01 у износу 850.000,00 динара без ПДВ-а односно  1.020.000,00 динара са ПДВ-ом, који је одобрен и потврђен од стране Градске управе за финансије и јавне набавке, да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4.ју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87/24 од 31.ју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538135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рада ПДГ-а и ПЗИ-а за II  фазу изградње објекта (тераса са базеном, котларница, остава за огрев и потребне техничке просторије) дечијег одмаралишта „Богдан Милановић“ на Бешњај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</w:t>
      </w:r>
      <w:r>
        <w:rPr>
          <w:rFonts w:cs="Arial" w:ascii="Arial" w:hAnsi="Arial"/>
          <w:sz w:val="22"/>
          <w:szCs w:val="22"/>
        </w:rPr>
        <w:t>8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 </w:t>
      </w:r>
      <w:r>
        <w:rPr>
          <w:rFonts w:cs="Arial" w:ascii="Arial" w:hAnsi="Arial"/>
          <w:sz w:val="22"/>
          <w:szCs w:val="22"/>
        </w:rPr>
        <w:t>без ПДВ-а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зради ПГД-а и ПЗИ-а за II фазу изградње објекта (тераса са базеном, котларница, остава за огрев и потребне техничке просторије) дечијег одмаралишта ''Богдан Милановић'' на Бешњај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ЗАМЕНИК ГРАДОНАЧЕЛНИКА,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left="5040" w:firstLine="72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en-US"/>
        </w:rPr>
        <w:t>Дејан Руж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8-02T14:58:00Z</cp:lastPrinted>
  <dcterms:modified xsi:type="dcterms:W3CDTF">2024-08-02T12:58:00Z</dcterms:modified>
  <cp:revision>550</cp:revision>
  <dc:subject/>
  <dc:title>ГРАД КРАГУЈЕВАЦ</dc:title>
</cp:coreProperties>
</file>